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cheda n. 37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Denominazione del trattamento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ferimento di onorificenze e di ricompense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Fonte normativ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. 3/3/1951, n.178; art.12 L.241/90; Regolamenti comunali in materia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Rilevanti finalità di interesse pubblico perseguite dal trattamento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ferimento di onorificenze e di ricompense, rilascio e revoca di autorizzazioni o abilitazioni, di concessione di patrocini, di patronati e di premi di rappresentanze, di adesione a comitati d’onore e di ammissione a cerimonie e ad incontri, nell’ambito delle rilevanti finalità di interesse pubblico previste dall’ art. 69 del Codice Privacy.</w:t>
      </w:r>
    </w:p>
    <w:p>
      <w:pPr>
        <w:pStyle w:val="Normal"/>
        <w:spacing w:before="280" w:after="280"/>
        <w:rPr/>
      </w:pPr>
      <w:r>
        <w:rPr/>
        <w:t>Tipi di dati trattati</w:t>
      </w:r>
    </w:p>
    <w:tbl>
      <w:tblPr>
        <w:tblW w:w="9444" w:type="dxa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93"/>
        <w:gridCol w:w="1886"/>
        <w:gridCol w:w="1886"/>
        <w:gridCol w:w="1886"/>
        <w:gridCol w:w="1893"/>
      </w:tblGrid>
      <w:tr>
        <w:trPr/>
        <w:tc>
          <w:tcPr>
            <w:tcW w:w="18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igine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razziale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etnica</w:t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vinzioni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religiose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filosofiche</w:t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d'altro genere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vinzioni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politiche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sindacali</w:t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tbl>
      <w:tblPr>
        <w:tblW w:w="9786" w:type="dxa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50"/>
        <w:gridCol w:w="2443"/>
        <w:gridCol w:w="2443"/>
        <w:gridCol w:w="245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to di salute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| X | patologie attuali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patologie pregresse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terapie in corso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| relativi ai familiari del dipendente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 xml:space="preserve">Vita sessuale </w:t>
      </w:r>
      <w:r>
        <w:rPr>
          <w:rFonts w:cs="Times New Roman" w:ascii="Times New Roman" w:hAnsi="Times New Roman"/>
        </w:rPr>
        <w:t xml:space="preserve">| | </w:t>
      </w:r>
      <w:r>
        <w:rPr>
          <w:rFonts w:cs="Times New Roman" w:ascii="Times New Roman" w:hAnsi="Times New Roman"/>
          <w:i/>
          <w:iCs/>
        </w:rPr>
        <w:t>(soltanto in caso di eventuale rettificazione di attribuzione di sesso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Dati di carattere giudiziario</w:t>
      </w:r>
      <w:r>
        <w:rPr>
          <w:rFonts w:cs="Times New Roman" w:ascii="Times New Roman" w:hAnsi="Times New Roman"/>
        </w:rPr>
        <w:t xml:space="preserve">  (art. 4, comma 1, lett. e), D.Lgs. n. 196/2003) |X|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  <w:color w:val="808080"/>
        </w:rPr>
        <w:t>Operazioni eseguite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808080"/>
        </w:rPr>
        <w:t>Trattamento "ordinario" dei dati</w:t>
      </w:r>
    </w:p>
    <w:tbl>
      <w:tblPr>
        <w:tblW w:w="9786" w:type="dxa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64"/>
        <w:gridCol w:w="3257"/>
        <w:gridCol w:w="3265"/>
      </w:tblGrid>
      <w:tr>
        <w:trPr/>
        <w:tc>
          <w:tcPr>
            <w:tcW w:w="32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lta: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presso gli interessati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presso terzi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zione: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in forma cartacea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con modalità informatizzate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Altre operazioni pertinenti e non eccedenti rispetto alla finalità del trattamento e diverse da quelle "standard" quali la conservazione, la cancellazione, la registrazione o il blocco nei casi previsti dalla legge:| X | </w:t>
      </w:r>
      <w:r>
        <w:rPr>
          <w:rFonts w:cs="Times New Roman" w:ascii="Times New Roman" w:hAnsi="Times New Roman"/>
          <w:i/>
          <w:iCs/>
        </w:rPr>
        <w:t>interconnessioni e raffronti, diffusione (come di seguito individuate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Particolari forme di elaborazione 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connessione e raffronti di dati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| X | con altri soggetti pubblici o privati: </w:t>
      </w:r>
      <w:r>
        <w:rPr>
          <w:rFonts w:cs="Times New Roman" w:ascii="Times New Roman" w:hAnsi="Times New Roman"/>
          <w:i/>
          <w:iCs/>
        </w:rPr>
        <w:t>amministrazioni certificanti ai sensi del D.P.R. del 28.12.2000 n. 445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| X | Diffusione ai seguenti soggetti per le seguenti finalità: pubblicazione all’albo pretorio e nella rete civica</w:t>
      </w:r>
      <w:r>
        <w:rPr>
          <w:rFonts w:cs="Times New Roman" w:ascii="Times New Roman" w:hAnsi="Times New Roman"/>
          <w:i/>
          <w:iCs/>
          <w:color w:val="FF0000"/>
        </w:rPr>
        <w:t xml:space="preserve"> </w:t>
      </w:r>
      <w:r>
        <w:rPr>
          <w:rFonts w:cs="Times New Roman" w:ascii="Times New Roman" w:hAnsi="Times New Roman"/>
        </w:rPr>
        <w:t>delle pertinenti deliberazioni e/o determinazioni contenenti le predette informazioni, fermo restando il divieto di diffondere dati idonei a rivelare lo stato di salute (D.Lgs. n.267/2000; art.22, comma 8, e 68, comma 3, del Codice Privacy)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Sintetica descrizione del trattamento e del flusso informativo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I dati vengono raccolti presso gli interessati i quali possono richiedere, per particolari iniziative, il patrocinio e/o l’erogazione di un contributo economico e/o la collaborazione dell’Amministrazione Comunale. Al fine di valutare eventuali cause ostative all’erogazione di un contributo, viene acquisita la posizione debitoria con una dichiarazione sostitutiva ai sensi degli artt. 46 e 47 del D.P.R. 445/2000. Altri dati sensibili possono emergere dagli Statuti delle associazioni, enti, fondazioni. Queste informazioni, eccetto quelle idonee a rivelare lo stato di salute, possono inoltre essere diffuse ai sensi del D.Lgs. n.267/2000 in ottemperanza al regime di pubblicità degli atti (pubblicazioni Albo Pretorio). Vengono effettuate interconnessioni e raffronti con amministrazioni e gestori di pubblici servizi: tale tipo di operazione sono finalizzate esclusivamente all’accertamento d’ufficio di stati, qualità e fatti ovvero al controllo sulle dichiarazioni sostitutive ai sensi dell’art. 43 del D.P.R. n.445/2000.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otc350 Lt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otc350 Lt BT" w:hAnsi="Exotc350 Lt BT" w:eastAsia="Times New Roman" w:cs="Exotc350 Lt BT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45:00Z</dcterms:created>
  <dc:creator>a</dc:creator>
  <dc:description/>
  <cp:keywords/>
  <dc:language>en-US</dc:language>
  <cp:lastModifiedBy>a</cp:lastModifiedBy>
  <dcterms:modified xsi:type="dcterms:W3CDTF">2007-03-15T10:46:00Z</dcterms:modified>
  <cp:revision>1</cp:revision>
  <dc:subject/>
  <dc:title>Scheda n</dc:title>
</cp:coreProperties>
</file>